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2053395822"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721387140"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1570129934"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205614223"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969491518"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442179452"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229833687"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1611643866"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1713701992"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2034961084"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